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Ę KOMPUTERÓW PRZENOŚNYCH Z OPROGRAMOWANIEM , DRUKARKI, MONITORA, AKCESORIÓW KOMPUTEROWYCH ORAZ PROJEKTORA MULTIMEDIALNEGO 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JEDNOSTEK ORGANIZA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9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3-01-29T13:53:00Z</cp:lastPrinted>
  <dcterms:modified xsi:type="dcterms:W3CDTF">2013-01-29T12:53:00Z</dcterms:modified>
  <cp:revision>29</cp:revision>
  <dc:subject/>
  <dc:title/>
</cp:coreProperties>
</file>